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36157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69224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92023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85682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70447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80333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6464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41753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50087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52275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35572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50205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30835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08035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63586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