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2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198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872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44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71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544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079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934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88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63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480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933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69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