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542058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345877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316590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104647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32811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722397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181452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757337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028775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613960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97331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29092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260313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259650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51319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089631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8357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