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094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997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72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844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80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999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62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001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623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97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52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32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697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66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723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