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55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48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21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860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421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929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449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89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00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70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1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022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