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29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050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923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89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855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863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170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242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481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032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146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284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902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16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836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392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883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