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507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85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310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751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00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568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57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239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653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048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739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411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76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421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312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