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601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0169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652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816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4185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811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746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319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357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56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150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238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402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