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6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7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225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7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35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279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65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65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0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24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203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98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765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84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16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26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