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287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96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712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316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666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319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31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038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742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903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641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355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9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80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860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