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84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3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95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20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3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51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43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08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870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73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8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87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35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