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5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291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91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65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60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383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03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9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6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12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6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8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8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77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75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43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89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