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34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84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4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507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79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74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53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923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28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1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33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98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97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25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898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