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81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82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0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35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76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58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28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44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8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13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3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6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154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