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1393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9564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5890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1098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7064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2162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8904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836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7186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7307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455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411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3928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977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930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4066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2849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