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986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2151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5387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54848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5808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4080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2326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38383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4836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132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9801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39311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7177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1280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9320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