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6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06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77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22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24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25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46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52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98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36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18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16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