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321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58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657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704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25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58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907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23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23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737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4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368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37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76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505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294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90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