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061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9520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4755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8386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2243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4781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376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245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866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107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9574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010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402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200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744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