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283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988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474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468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44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410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334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559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94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244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994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417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991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