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43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76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71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8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54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555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15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596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650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01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50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191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357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847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99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69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