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55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613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599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583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133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098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053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45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737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183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393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672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380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077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76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