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478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512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728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018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898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51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121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784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205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217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562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083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478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