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193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8693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3599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8122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7950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2740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2989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1341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3206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7987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420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167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597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9592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427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2682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2881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