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648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417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08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423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967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516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613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496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445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33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775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900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232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6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63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