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613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069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843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60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678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520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354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165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41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743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442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062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082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