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49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622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670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99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9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827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2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973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505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086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19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483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892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608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81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602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439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