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3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0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02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13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32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2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336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469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6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7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312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392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4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81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002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