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9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91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3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075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0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06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25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4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3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08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8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6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05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