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844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457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573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574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407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042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018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209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798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662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627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193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384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335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829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844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29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