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4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699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21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7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2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517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57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61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88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982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112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47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22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56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194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