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5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07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828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28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471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84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6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68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72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90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2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78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98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