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157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526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037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841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741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15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205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204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630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339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812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683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304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402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105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373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996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