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9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362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806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23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608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03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426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598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416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287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758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743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915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30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982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