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317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21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088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836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037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539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221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36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750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188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02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18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758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