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77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17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043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4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95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7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4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69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6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08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3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0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36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0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90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937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57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