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724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098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517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71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605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073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235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9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55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883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264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271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181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42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689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