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5847342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1067610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9760258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6346954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1550568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9502283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670927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8888463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8582999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4271160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4524906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0230980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7893312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