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49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103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620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284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848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121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970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772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805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172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394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104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859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965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488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863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149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