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034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497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895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88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089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159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698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439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972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060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103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136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769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025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12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