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09632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68321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82647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11080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85991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49592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24664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45055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34298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69007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85062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68711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43369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