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491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393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116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072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609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380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56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01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234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104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16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261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934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577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024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448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026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