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545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0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10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72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56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20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631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44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872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63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976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60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676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244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332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