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86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08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47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61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363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18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42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10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582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44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94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0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4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