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278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53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185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043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74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267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60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35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78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981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69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581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26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566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43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74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899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