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789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70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17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399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808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873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709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522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3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72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91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28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917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88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82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