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4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826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72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91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735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215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279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648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838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557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57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258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483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