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658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688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417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506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418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545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494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726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080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72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40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182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326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481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01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063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012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