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428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552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701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07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621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182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051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600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897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839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456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709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68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450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43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