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60785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77451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46321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